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5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1.2015 года   № 3-4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О назначении публичных слушаний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Руководствуясь ст. 18 Устава Молодьковского  сельского поселения, в целях реализации прав граждан 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 Провести  публичные слушания  по вопросу: </w:t>
      </w:r>
    </w:p>
    <w:p>
      <w:pPr>
        <w:pStyle w:val="Normal"/>
        <w:jc w:val="both"/>
        <w:rPr/>
      </w:pPr>
      <w:r>
        <w:rPr>
          <w:lang w:val="ru-RU"/>
        </w:rPr>
        <w:t xml:space="preserve">а) публичные слушания    по факту строительства объекта «Газопровод межпоселковый   с. Молодьково  - д.Цинка Мглинского района Брянской области»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Публичные слушания провести  11.12.2015г. в 11.00 час. в Цинковском сельском клуб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3. Для проведения  публичных слушаний  утвердить оргкомитет в составе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Председатель оргкомитета Щербакова Тамара Леоновна - Глава Молодьковского сельского поселен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Члены оргкомитета: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1) Жукова Александра Петровна – заместитель главы сельского поселения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2) Жуков Сергей Михайлович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) Шилов Сергей Федорович.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4) Калуго Николай Николаевич.  </w:t>
      </w:r>
    </w:p>
    <w:p>
      <w:pPr>
        <w:pStyle w:val="Normal"/>
        <w:rPr/>
      </w:pPr>
      <w:r>
        <w:rPr>
          <w:lang w:val="ru-RU"/>
        </w:rPr>
        <w:t xml:space="preserve">3. Ознакомиться с проектом и вносить предложения  по изменению в проект  строительства объекта «Газопровод межпоселковый с. Молодьково  - д.Цинка  Мглинского района Брянской области»  можно до 11.00 часов- 15.12.2015 года в Молодьковской сельской администрации .                                                                                                                                                                                      4. Итоговый документ о проведении публичных слушаний   и  поступившие предложения по обсуждаемому  вопросу  представить  в  Молодьковский сельский Совет народных депутатов для принятия решения, а также  опубликовать в официальном издании администрации Мглинского  района и Мглинского районного Совета народных депутатов «Муниципальный вестник»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Настоящее  решение вступает в силу со дня официального  опубликования (обнаро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лодьковского сельского поселения                                               Т.Л.Щербакова.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9:00Z</dcterms:created>
  <dc:creator>User</dc:creator>
  <dc:description/>
  <cp:keywords/>
  <dc:language>en-US</dc:language>
  <cp:lastModifiedBy>Пользователь Windows</cp:lastModifiedBy>
  <dcterms:modified xsi:type="dcterms:W3CDTF">2015-11-19T18:32:00Z</dcterms:modified>
  <cp:revision>5</cp:revision>
  <dc:subject/>
  <dc:title/>
</cp:coreProperties>
</file>